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acker Jack, THE Unix Password Cracker - BroUgHT 2 U bY ^d�a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  Doc's for Cracker Jack v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is software is owned by the author, Jac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copies and share them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nder no circumstances be held responsible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/misuse of this package, whatever that may be (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jail, world war, etc..). Nor can I guarantee any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it o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acker J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is a Unix password checker/cracker, running on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ble as I am, I don't think you'll find other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for PC's, who will beat it in speed (if you do, I'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available in 2 versions (for 8086/88 and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ropped the 286 version, it wasn't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far faster than the other, please us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 or 486 CPU. Besides, the 386 version has no 640 kb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oad a lot more accounts. The 386 version also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.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versions for 486 and 586/Pentium might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 might port it to other CPU's on other O/S'es tha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but don't count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racker Jack 1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that Borland C++ v 3.1, but I'm rather disap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z in the meantime I've got hold on the GNU C compiler -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rting Jack to this compiler, it runs about 8% faste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C. I believe, however, that the speed increase is va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type, cache RAM etc. Anyway, it now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(and it REQUIRES a 386/486!), so there's no 640 k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MX port of GNU C, it also runs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've (once again) rearranged the account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, so there's virtually no startup delay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veral thousan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ort utility, JSORT. It doesn't have the 64 k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SORT has. Currently it doesn't support single crack 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work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P can now insert a dot BEFORE the password, with option -do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, no real news, but I thought this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racker Jac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and optimized the account loading/checking rout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ing faster loading and space for more accoun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noname switch, which prevents Jack from loading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to memory, and thus lets you load even more accou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The more accounts, the more comparison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ingle crack mode, it now checks ALL the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alts as the account being processed. This takes almos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o why not do it? It has given ME some accoun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w checks the keyboard for Ctrl-C, so you don't have to wait 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na abo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is now only showed when you press a key (and on exit)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chance of seeing cracked passwords, before the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restore an aborted single cr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al's 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JSORT to support single crack word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pass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'free crack' option to load accounts with same sal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files (and/or same pwfile when using the -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more options into J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implement the features of JPP into Jack itself,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f lot of harddisk space for the DOS pipe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ecos: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.EXE       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.EXE         Jack PreProcessor, manipulat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    Shows you the passwords crack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.EXE      Extracts words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RT.EXE       Sorts standard wordfiles (NOT single crack wordlis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14.DOC      Hmmm, what can this b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*) EMX runtime/system interf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*) EMX runtime/system interf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te: Only included in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are, that all executables are NOT the same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as in the 8086 version, although the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'll figure it out yourself, but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a word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saves all cracked passwords in a file called JACK.POT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JACK.EXE. Be aware of this, if you run Jack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ould do that?), don't write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uses this file to check, if any of the passwords wer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and won't try to crack them again. So, please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t's readonly for the sa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shows you thes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similar to the "validfile" output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I have removed this option. Some of you might miss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core, which I felt could be better used fo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HAS TO BE IN THE SAME DIRECTORY AS JACK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ack it is possible to crack more than 1 passwd file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bine them into one single. You can eve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and upon completion), Jack saves poi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RESTORE, unless you specified another name with the 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system crashes, you don't have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interrupt a session and start a new on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. Therefore, always rename the file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ser option lets you specify the login names or user id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you want to crack. F.ex. -user:0 would load all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iv's, whereas -user:root would just load the root 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rack option (-single) in JACK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(-login) and gecos (-gecos:#) options of JPP. F.ex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P -gecos:1 -lower pwfile | JACK -stdin -single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each word in the gecos fields and try it o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belongs AND to other accounts with the same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, you have to be aware of, when using singl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 is not adviced to direct the output from JPP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file as input for Jack. Because Jack does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t has cracked previously, the inputfile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gecos words from the UNCRACKED accounts ONLY! Otherwise JA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ronization, and tries the supplied word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In other words, if you have cracked some accou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inputfile, you have to recreate it with JP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ase if you restore a single cr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PIPE the output from JPP into Jack, there'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.EXE HAS TO BE IN THE SAME DIRECTORY AS JACK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gecos option of JPP, suppose we have a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EncrPassword:123:10:Billy The Kid:/usr/billy:/bin/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geco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", "The", "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mbination of any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The", "BillyKid", "TheBilly", "TheKid"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Combination of 1 word and up to 2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TK", "BillyKT", "TKBilly", "TBillyK", "BKid"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Combination of substrings of up to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ThKid", "BillKi", "BilTheKi", "TheBillyK", "BTK" 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2 and 4 can be added together. F.ex. if you want to ge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4 in one run, specify -gecos: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is an outsider; it always includes the other level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utput from level 8 is never more than 8 chars,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isk usage. Speaking of disk usage, remember to set the DO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disk big enough to store the temporary file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ipe (|). Preferrably the disk should be c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RACT program was created for a specific need I had (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ords from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RACT MYFILE.XXX | SORT | JPP -include &gt; WORD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o pipe it through JPP, is that JPP unique's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for it, could be if you just had a coupl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Cracker Jack, but didn't want to create a wor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cret abc123 haleluja password | XTRACT | JACK -stdin p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more than one wordfile to JACK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J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spaces in the parameters to JPP, but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ower bits of each char in the password is u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r # 160 (� = AltGr+1+6+0) instead.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 -gecos:4 -dot:1 pwfile | JPP -translate:.� | JACK -stdin -single p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RT doesn't support single crack wordlists yet. In these 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JPP's -login or -gecos options, there are som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!***", which tells Jack to switch to the next salt. JS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is string as anything special, and just treats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, Jac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/ How to get help /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CrackerJack is Freeside, +45-3-122-3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contact the author, as well as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, Freesi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